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2"/>
        <w:gridCol w:w="2842"/>
        <w:gridCol w:w="2842"/>
        <w:gridCol w:w="2842"/>
      </w:tblGrid>
      <w:tr>
        <w:trPr>
          <w:trHeight w:val="485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onday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uesday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Wednesday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hursday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riday</w:t>
            </w:r>
          </w:p>
        </w:tc>
      </w:tr>
      <w:tr>
        <w:trPr>
          <w:trHeight w:val="200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sume/Cover Letters Discuss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Junior Achievement Session #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mplete Resume/Cover Letter Discussi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Find Job you are Qualified to do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ork on Resumes/Cover Letters in Lab(s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unior Achievement Session #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No School</w:t>
            </w:r>
          </w:p>
        </w:tc>
      </w:tr>
      <w:tr>
        <w:trPr>
          <w:trHeight w:val="200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ork on Resumes/Cover Letters in Lab(s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Junior Achievement Session #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ume – Cover Letter due</w:t>
            </w:r>
          </w:p>
          <w:p>
            <w:pPr>
              <w:pStyle w:val="Normal"/>
              <w:ind w:left="86" w:hanging="0"/>
              <w:rPr/>
            </w:pPr>
            <w:r>
              <w:rPr/>
              <w:t xml:space="preserve">College in Colorado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llege in Colorad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areer Research Worksheet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llege in Colorad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areer Research Worksheets</w:t>
            </w:r>
          </w:p>
        </w:tc>
      </w:tr>
      <w:tr>
        <w:trPr>
          <w:trHeight w:val="200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llege in Colorad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areer Research Worksheet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llege in Colorad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areer Research Worksheets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llege in Colorad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/>
              <w:t>Career Research Worksheet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llege in Colorado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areer Research Worksheet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areer Research Worksheets Du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Job Shadow - Schedule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00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Interviewing Skills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Job Application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ck Interview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Employment Tests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lectronic Portfolio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ectronic Portfolio</w:t>
            </w:r>
          </w:p>
          <w:p>
            <w:pPr>
              <w:pStyle w:val="Normal"/>
              <w:rPr/>
            </w:pPr>
            <w:r>
              <w:rPr/>
              <w:t>Job Interview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ectronic Portfolio</w:t>
            </w:r>
          </w:p>
          <w:p>
            <w:pPr>
              <w:pStyle w:val="Normal"/>
              <w:rPr/>
            </w:pPr>
            <w:r>
              <w:rPr/>
              <w:t>Job Interviews</w:t>
            </w:r>
          </w:p>
        </w:tc>
      </w:tr>
      <w:tr>
        <w:trPr>
          <w:trHeight w:val="200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hank You letter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ectronic Portfolio Du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left="-4" w:hanging="0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965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  <w:color w:val="008000"/>
      <w:sz w:val="6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3:52:00Z</dcterms:created>
  <dc:creator>GMC</dc:creator>
  <dc:description/>
  <cp:keywords/>
  <dc:language>en-US</dc:language>
  <cp:lastModifiedBy>AYost</cp:lastModifiedBy>
  <cp:lastPrinted>2007-10-14T19:47:00Z</cp:lastPrinted>
  <dcterms:modified xsi:type="dcterms:W3CDTF">2010-10-21T13:20:00Z</dcterms:modified>
  <cp:revision>4</cp:revision>
  <dc:subject/>
  <dc:title>October      19</dc:title>
</cp:coreProperties>
</file>